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Century" w:eastAsia="Century;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Century" w:eastAsia="Century;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民芸術文化ホール警備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Century" w:cs="Century;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繁田　圭祐</cp:lastModifiedBy>
  <dcterms:modified xsi:type="dcterms:W3CDTF">2021-10-23T10:00:00Z</dcterms:modified>
  <cp:revision>11</cp:revision>
  <dc:subject/>
  <dc:title/>
</cp:coreProperties>
</file>