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;Century" w:eastAsia="Century;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;Century" w:hAnsi="Century;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;Century" w:hAnsi="Century;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;Century" w:eastAsia="Century;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３年１２月１日執行の「堺市民芸術文化ホール設備運転監視及び点検・保守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繁田　圭祐</cp:lastModifiedBy>
  <cp:lastPrinted>2005-02-07T10:14:00Z</cp:lastPrinted>
  <dcterms:modified xsi:type="dcterms:W3CDTF">2021-10-23T10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