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申請取下申出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　　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案件について、入札参加資格確認申請書を提出しましたが、取り下げたく申し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082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6"/>
                <w:w w:val="75"/>
                <w:kern w:val="0"/>
              </w:rPr>
              <w:t>取下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w w:val="75"/>
                <w:kern w:val="0"/>
              </w:rPr>
              <w:t>由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申請は入札参加資格審査申請を行った代表者名（契約に関する権限等を委任する申請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soumu02</cp:lastModifiedBy>
  <dcterms:modified xsi:type="dcterms:W3CDTF">2017-12-25T22:38:00Z</dcterms:modified>
  <cp:revision>4</cp:revision>
  <dc:subject/>
  <dc:title/>
</cp:coreProperties>
</file>