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５年２月２２日執行の「堺市立文化館　窓口案内及び使用料等徴収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安川　繁一</cp:lastModifiedBy>
  <cp:lastPrinted>2005-02-07T10:14:00Z</cp:lastPrinted>
  <dcterms:modified xsi:type="dcterms:W3CDTF">2023-01-17T00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