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入札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29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堺市立文化館　常駐警備業務</w:t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申請は入札参加資格審査申請を行った代表者名（入札に関する権限等を委任する届け出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安川　繁一</cp:lastModifiedBy>
  <dcterms:modified xsi:type="dcterms:W3CDTF">2024-01-24T07:33:00Z</dcterms:modified>
  <cp:revision>11</cp:revision>
  <dc:subject/>
  <dc:title/>
</cp:coreProperties>
</file>