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sz w:val="24"/>
          <w:bdr w:val="single" w:sz="4" w:space="0" w:color="000000"/>
        </w:rPr>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公益財団法人堺市文化振興財団　理事長　様</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公益財団法人堺市文化振興財団が堺市暴力団排除条例に基づき、工事等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　　　　　堺市立文化館　清掃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公益財団法人堺市文化振興財団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公益財団法人堺市文化振興財団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公益財団法人堺市文化振興財団が大阪府警察本部から通報を受け、又は公益財団法人堺市文化振興財団の調査により判明した場合には、公益財団法人堺市文化振興財団が堺市暴力団排除条例及び堺市契約関係暴力団排除措置要綱に基づき、公益財団法人堺市文化振興財団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公益財団法人堺市文化振興財団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公益財団法人堺市文化振興財団が大阪府警察本部から通報を受け、又は公益財団法人堺市文化振興財団の調査により判明し、公益財団法人堺市文化振興財団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29:00Z</dcterms:created>
  <dc:creator>i3938383</dc:creator>
  <dc:description/>
  <cp:keywords/>
  <dc:language>en-US</dc:language>
  <cp:lastModifiedBy>安川　繁一</cp:lastModifiedBy>
  <cp:lastPrinted>2024-01-25T11:41:00Z</cp:lastPrinted>
  <dcterms:modified xsi:type="dcterms:W3CDTF">2024-01-25T02:42:00Z</dcterms:modified>
  <cp:revision>8</cp:revision>
  <dc:subject/>
  <dc:title/>
</cp:coreProperties>
</file>